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游泳＿＿性质＿体育必修课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一、二年级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冯晓红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副教授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</w:rPr>
        <w:t>体育教学部</w:t>
      </w:r>
      <w:r>
        <w:rPr>
          <w:bCs/>
          <w:sz w:val="28"/>
        </w:rPr>
        <w:t>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游泳运动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作者：</w:t>
      </w:r>
      <w:r>
        <w:rPr>
          <w:rFonts w:ascii="宋体;SimSun" w:hAnsi="宋体;SimSun" w:cs="宋体;SimSun"/>
          <w:sz w:val="28"/>
          <w:szCs w:val="22"/>
        </w:rPr>
        <w:t>吴河海主编</w:t>
      </w:r>
      <w:r>
        <w:rPr>
          <w:sz w:val="28"/>
        </w:rPr>
        <w:t>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体育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介绍游泳运动特点及锻炼价值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熟悉水性练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学习游泳的呼吸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熟悉水性练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复习游泳的呼吸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学习蛙泳腿陆上模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熟悉水性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游泳的呼吸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复习蛙泳蹬腿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复习呼吸技术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复习蛙泳蹬腿技术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/>
              <w:t>学习蛙泳蹬腿与呼吸配合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复习呼吸技术及蛙泳蹬腿技术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水中带浮漂蛙泳腿技术练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/>
            </w:pPr>
            <w:r>
              <w:rPr/>
              <w:t>复习蛙泳腿与呼吸配合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复习呼吸技术及蛙泳腿技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复习蛙泳腿与呼吸配合技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学习蛙泳划臂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复习呼吸技术及蛙泳腿技术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复习蛙泳腿与呼吸配合技术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复习蛙泳划臂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学习蛙泳臂与呼吸配合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复习蛙泳腿与呼吸配合技术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复习蛙泳臂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复习蛙泳臂与呼吸配合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蛙泳臂与呼吸配合技术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蛙泳腿与呼吸配合技术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习蛙泳完整技术配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复习蛙泳完整技术配合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介绍蛙泳出发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复习蛙泳完整技术配合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蛙泳出发技术练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介绍蛙泳转身技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蛙泳完整技术配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复习蛙泳完整技术配合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蛙泳技评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复习蛙泳完整技术配合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蛙泳达标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复习蛙泳完整技术配合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蛙泳达标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健美操＿＿性质＿体育必修课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一、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冯晓红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副教授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</w:rPr>
        <w:t>体育教学部</w:t>
      </w:r>
      <w:r>
        <w:rPr>
          <w:bCs/>
          <w:sz w:val="28"/>
        </w:rPr>
        <w:t>_______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0"/>
        <w:gridCol w:w="415"/>
        <w:gridCol w:w="3904"/>
        <w:gridCol w:w="798"/>
        <w:gridCol w:w="487"/>
        <w:gridCol w:w="488"/>
        <w:gridCol w:w="488"/>
        <w:gridCol w:w="825"/>
      </w:tblGrid>
      <w:tr>
        <w:trPr>
          <w:trHeight w:val="496" w:hRule="atLeast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9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介绍健美操的特点及锻炼价值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健美操的基本步法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的基本步法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健美操大众等级三级组合一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健美操大众等级三级组合二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三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组合一、二、三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等级三级组合四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测验：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男生：俯卧撑、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女生：仰卧起坐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一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、踏板操组合一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二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等级三级、踏板操组合一、二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三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复习健美操大众等级三级、踏板操组合一、二、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踏板操组合四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健美操大众等级三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美操大众等级三级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踏板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踏板操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31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30:00Z</dcterms:created>
  <dc:creator>Juk</dc:creator>
  <dc:description/>
  <cp:keywords/>
  <dc:language>en-US</dc:language>
  <cp:lastModifiedBy>User</cp:lastModifiedBy>
  <cp:lastPrinted>2014-02-24T17:03:00Z</cp:lastPrinted>
  <dcterms:modified xsi:type="dcterms:W3CDTF">2014-02-26T07:47:00Z</dcterms:modified>
  <cp:revision>21</cp:revision>
  <dc:subject/>
  <dc:title>20   至20    学年  第    学期</dc:title>
</cp:coreProperties>
</file>